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9 </w:t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Style17"/>
        <w:ind w:left="510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ценка урока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дготовлено Блиновой Т.Г., доцентом кафедры естественнонаучного образования КГБУ  ДПО АКИКРО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лист разработан для анализа урока учителей, ведущих обучение по предметам в соответствии федеральным компонентом государственного образовательного стандарта основного общего и среднего (полного) общего образования, утвержденным приказом Министерства образования  Российской Федерации 5 марта  2004г. № 1089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о проведению оценочной процедуры: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ите экспертизу урока по критериям и показателям, представленным в табли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оказатель оценочного листа оценивается от 1 до 3 бал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– показатель слабо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– показатель в основном отражён (проявляются признаки, характерные для урока деятельностного типа)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балла – данный показатель ярко выражен (приближен к показателю, характерному для урока деятельностного типа)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критерий оценивается один раз. Графа «Возможные баллы» дана в помощь    эксперту. Оценка по критерию выставляется в графе «Оценка эксперта». Максимальная сумма баллов может составлять 18. </w:t>
      </w:r>
      <w:r>
        <w:rPr>
          <w:rFonts w:cs="Times New Roman" w:ascii="Times New Roman" w:hAnsi="Times New Roman"/>
          <w:b/>
          <w:sz w:val="24"/>
          <w:szCs w:val="24"/>
        </w:rPr>
        <w:t>Если сумма баллов составила 13-15, то урок может рассматриваться в рамках аттестации педагога на первую категорию, а от 15 баллов и выше – на высшую категор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сумма составила менее 13 баллов, то данный урок может быть рассмотрен только при аттестации на соответствие занимаем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мечании желательно прописать, что требует доработ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ении напишите вывод о соответствии (несоответствии) урока заявленной категории и общие рекомендации по его доработке (если требу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ем </w:t>
      </w:r>
      <w:r>
        <w:rPr>
          <w:rFonts w:cs="Times New Roman" w:ascii="Times New Roman" w:hAnsi="Times New Roman"/>
          <w:b/>
          <w:sz w:val="24"/>
          <w:szCs w:val="24"/>
        </w:rPr>
        <w:t>пример заполнения оценочного лист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4083"/>
        <w:gridCol w:w="1295"/>
        <w:gridCol w:w="1013"/>
        <w:gridCol w:w="1482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Критерии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Показател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Возможные бал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Оценка эксперт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Примечания </w:t>
            </w:r>
          </w:p>
        </w:tc>
      </w:tr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целей и основных задач уро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целей и основных задач урок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т и организует работу по актуализации опорных знаний учащихся как подготовительный этап, позволяющий быстро и качественно включить учащихся в освоение нового зн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ая цель  на уроке задается учител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читель использует различные приёмы организации постановки целей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.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</w:rPr>
            </w:pPr>
            <w:r>
              <w:rPr>
                <w:rFonts w:cs="Arial" w:ascii="Georgia" w:hAnsi="Georgia"/>
                <w:color w:val="000000"/>
                <w:kern w:val="2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думывает систему мотивации учащихся  к учебной деятельности; создает на уроке «точку удивления», условия («ловушки») для фиксации учащимися границы между знанием и незн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ая цель согласуется в обсуждении с обучающими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</w:rPr>
            </w:pPr>
            <w:r>
              <w:rPr>
                <w:rFonts w:cs="Arial" w:ascii="Georgia" w:hAnsi="Georgia"/>
                <w:color w:val="000000"/>
                <w:kern w:val="2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ет условия для того, чтобы обучающиеся самостоятельно сформулировали цель урока как собственную учебную задачу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очный лист урока на соответствие требованиям ФК ГОС</w:t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873"/>
        <w:gridCol w:w="1425"/>
        <w:gridCol w:w="1109"/>
        <w:gridCol w:w="1849"/>
        <w:gridCol w:w="5622"/>
      </w:tblGrid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________________________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)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(преподаваемый предмет)___________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________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учитель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баллы (1-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кспер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новка целей и        основных задач уро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и организует работу по актуализации опорных знаний учащихся как подготовительный этап, позволяющий быстро и качественно включить учащихся в освоение нового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цель на уроке задается учител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ывает систему мотивации учащихся  к учебной деятельности; создает на уроке «точку удивления», условия («ловушки») для фиксации учащимися границы между знанием и незн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цель согласуется в обсуждении с обучающимис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того, чтобы обучающиеся самостоятельно сформулировали цель урока как собственную учебную задач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деятельности  обучающихся на урок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с классом фронтально на всех этапах ур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парную или групповую работу учащихся для взаимопроверки или взаимопомощи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ебное сотрудничество детей совместно – распределенную деятельность при решении учебных задач, учит детей работе в группе.  Оптимально чередует индивидуальную, групповую, коллективную формы работы обучающихся на урок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  деятельности учителя и  обучающихс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у содержания деятельности  учителя и обучающихся на уроке составляют материалы учебника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 уроке дополнительный материал (справочники, словари и др.), расширяющий, углубляющий содержание темы урока. Единицей содержания образования  на уроке  является способ выполнения  предметного действия, представленный обучающимся наглядно в виде  алгоритма, схемы, таблицы.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 учителя и обучающихся  составляет использование жизненного опыта школьников, задания творческого, развивающего, поискового характера с целью развития у них познавательной активности, умения осуществлять самостоятельный  поиск решения поставленной задач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ользуемые методы обуч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методами на уроке являются объяснение, показ и закрепление учебного материала. Большое количество времени занимает реч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детей по выполнению заданий из учеб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ет отбор методов оптимальных для достижения ожидаемых результа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Целенаправленно формирует у обучающихся  общеучебные ум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уроке использует  з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ирующие деятельность обучающихся.  Самостоятельная деятельность детей на уроке используется с целью контроля уровня знаний и уме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обучающихся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системную работу по выявлению совместно с                   обучающимися методов получения знаний.  Применяет интерактивные методы обучения, поисковые, исследовательские, эвристические беседы, проблемное обучение, внутрипредметную и межпредметную интеграцию. Учит добывать информацию из учебника, справочников, Интернета. Активно использует самостоятельную работу обучающихся на разных этапах ур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пользуемые средства обуч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ми средствами обучения на уроке являются учебник и тетрадь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ивно использует средства, обеспечивающие  индивидуализацию и дифференциацию обуч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ые технологи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менты программированного обучения, использование учебных карточек и т.д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овременные и наглядные средства обучения, ИКТ, ЭОР, ресурсы Интернет, обеспечивающие понимание сущности изучаемого содержания. Учит составлять опорные сигналы, схемы, алгоритмы и блок-схемы, переводить информацию из одного вида в другой (текст - в таблицу, таблицу - в график, диаграмму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выявления результатов обуч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м на уроке является достижение предметных целей (результатов). Для контроля используются  вопросы и задания репродуктив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обучающихся на уроке по конечному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урока сам, не привлекая учащихс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риентирован на достижение понимания сущности изучаемого вопроса. Оценивание на уроке  осуществляется частично  учителем, частично обучающимися. При оценивании ответов и работ обучающихся  учитель сообщает критерии оценки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ведении итога урока побуждает обучающихся к выделению ведущей идеи, главного, основного звена  изучаемого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 детей осуществлять контроль и самооценку своей деятельности в соответствии с выработанными критериями (предлагает учащимся оценить свою работу на уроке по специально продуманным к этому уроку критерия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лов по 6 критери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вод эксперта: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екомендации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bookmarkStart w:id="0" w:name="_GoBack"/>
      <w:bookmarkEnd w:id="0"/>
      <w:r>
        <w:rPr>
          <w:rFonts w:cs="Times New Roman" w:ascii="Times New Roman" w:hAnsi="Times New Roman"/>
          <w:i/>
          <w:iCs/>
          <w:sz w:val="18"/>
          <w:szCs w:val="18"/>
        </w:rPr>
        <w:t>Ф.И. О. эксперта________________________  Подпись эксперта__________________Дата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 выводом муниципального эксперта ознакомлен (а) 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подпис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8:00Z</dcterms:created>
  <dc:creator>ks</dc:creator>
  <dc:description/>
  <dc:language>en-US</dc:language>
  <cp:lastModifiedBy>cicorina</cp:lastModifiedBy>
  <cp:lastPrinted>2018-04-17T16:31:00Z</cp:lastPrinted>
  <dcterms:modified xsi:type="dcterms:W3CDTF">2018-10-04T04:18:00Z</dcterms:modified>
  <cp:revision>2</cp:revision>
  <dc:subject/>
  <dc:title/>
</cp:coreProperties>
</file>